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object w:dxaOrig="1661" w:dyaOrig="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05pt;height:40.8pt" filled="f" o:ole="">
            <v:imagedata r:id="rId3" o:title=""/>
          </v:shape>
          <o:OLEObject Type="Embed" ProgID="" ShapeID="ole_rId2" DrawAspect="Content" ObjectID="_1321829955" r:id="rId2"/>
        </w:object>
      </w:r>
    </w:p>
    <w:p>
      <w:pPr>
        <w:pStyle w:val="Heading"/>
        <w:rPr>
          <w:sz w:val="36"/>
        </w:rPr>
      </w:pPr>
      <w:r>
        <w:rPr>
          <w:sz w:val="36"/>
        </w:rPr>
        <w:t>CHAPTER 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Subtitle"/>
        <w:rPr>
          <w:sz w:val="52"/>
        </w:rPr>
      </w:pPr>
      <w:r>
        <w:rPr>
          <w:sz w:val="52"/>
        </w:rPr>
        <w:t>Cylinder Head / Valve Trai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86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58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151130</wp:posOffset>
                      </wp:positionV>
                      <wp:extent cx="24193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45pt,11.9pt" to="282.9pt,11.9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llustrated Index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-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47320</wp:posOffset>
                      </wp:positionV>
                      <wp:extent cx="29146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2pt,11.6pt" to="280.65pt,11.6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Remova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bg-BG"/>
              </w:rPr>
              <w:t>6-</w:t>
            </w: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153035</wp:posOffset>
                      </wp:positionV>
                      <wp:extent cx="2390775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2pt,12.05pt" to="281.4pt,12.0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Camshaft Pulley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bg-BG"/>
              </w:rPr>
              <w:t>6-</w:t>
            </w: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137795</wp:posOffset>
                      </wp:positionV>
                      <wp:extent cx="2886075" cy="952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61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10.85pt" to="283.05pt,11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amshaf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-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133985</wp:posOffset>
                      </wp:positionV>
                      <wp:extent cx="306705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1pt,10.55pt" to="281.55pt,10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Valves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-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150495</wp:posOffset>
                      </wp:positionV>
                      <wp:extent cx="271462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pt,11.85pt" to="281.7pt,11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Valve Sea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-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49225</wp:posOffset>
                      </wp:positionV>
                      <wp:extent cx="25908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95pt,11.75pt" to="279.9pt,11.7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Cylinder Head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bg-BG"/>
              </w:rPr>
              <w:t>6-</w:t>
            </w: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ing2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69315</wp:posOffset>
                      </wp:positionH>
                      <wp:positionV relativeFrom="paragraph">
                        <wp:posOffset>145415</wp:posOffset>
                      </wp:positionV>
                      <wp:extent cx="267652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5pt,11.45pt" to="279.15pt,11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Valve Guid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6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93265</wp:posOffset>
                      </wp:positionH>
                      <wp:positionV relativeFrom="paragraph">
                        <wp:posOffset>141605</wp:posOffset>
                      </wp:positionV>
                      <wp:extent cx="157162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95pt,11.15pt" to="280.65pt,11.1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Valve Guide &amp; Valve Spring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154940</wp:posOffset>
                      </wp:positionV>
                      <wp:extent cx="273367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1pt,12.2pt" to="279.3pt,12.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Installation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40740</wp:posOffset>
                      </wp:positionH>
                      <wp:positionV relativeFrom="paragraph">
                        <wp:posOffset>151130</wp:posOffset>
                      </wp:positionV>
                      <wp:extent cx="271462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2pt,11.9pt" to="279.9pt,11.9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Timing Bel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bg-BG"/>
              </w:rPr>
              <w:t>6-</w:t>
            </w:r>
            <w:r>
              <w:rPr>
                <w:rFonts w:cs="Arial" w:ascii="Arial" w:hAnsi="Arial"/>
                <w:b/>
                <w:bCs/>
              </w:rPr>
              <w:t>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88415</wp:posOffset>
                      </wp:positionH>
                      <wp:positionV relativeFrom="paragraph">
                        <wp:posOffset>147320</wp:posOffset>
                      </wp:positionV>
                      <wp:extent cx="226695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45pt,11.6pt" to="279.9pt,11.6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Valve Adjustmen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bg-BG"/>
              </w:rPr>
              <w:t>6-</w:t>
            </w:r>
            <w:r>
              <w:rPr>
                <w:rFonts w:cs="Arial" w:ascii="Arial" w:hAnsi="Arial"/>
                <w:b/>
                <w:bCs/>
              </w:rPr>
              <w:t>17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200" w:firstLine="72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6-1</w:t>
      </w:r>
    </w:p>
    <w:sectPr>
      <w:type w:val="nextPage"/>
      <w:pgSz w:w="11906" w:h="16838"/>
      <w:pgMar w:left="1814" w:right="425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" w:hAnsi="TmsCyr" w:eastAsia="Times New Roman" w:cs="TmsCy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9:58:00Z</dcterms:created>
  <dc:creator>Владимир Мирчев</dc:creator>
  <dc:description/>
  <dc:language>en-US</dc:language>
  <cp:lastModifiedBy>Владимир Мирчев</cp:lastModifiedBy>
  <cp:lastPrinted>2003-12-02T18:26:00Z</cp:lastPrinted>
  <dcterms:modified xsi:type="dcterms:W3CDTF">2004-08-19T13:36:00Z</dcterms:modified>
  <cp:revision>13</cp:revision>
  <dc:subject/>
  <dc:title>CHAPTER 15</dc:title>
</cp:coreProperties>
</file>